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-573405</wp:posOffset>
                </wp:positionV>
                <wp:extent cx="30949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ostwar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h 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45.7pt;mso-wrap-distance-left:9.05pt;mso-wrap-distance-right:9.05pt;mso-wrap-distance-top:0pt;mso-wrap-distance-bottom:0pt;margin-top:-45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ostwar Ame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h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3535</wp:posOffset>
                </wp:positionH>
                <wp:positionV relativeFrom="paragraph">
                  <wp:posOffset>-79756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7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62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7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43815</wp:posOffset>
                </wp:positionV>
                <wp:extent cx="59524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roblem: Millions of veterans thrown out of work as they return to civilian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7.7pt;mso-wrap-distance-left:9.05pt;mso-wrap-distance-right:9.05pt;mso-wrap-distance-top:0pt;mso-wrap-distance-bottom:0pt;margin-top:3.4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roblem: Millions of veterans thrown out of work as they return to civilian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221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lution offered by the Truman administration and Congres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98425</wp:posOffset>
                </wp:positionV>
                <wp:extent cx="59524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roblem: Severe housing shor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7.7pt;mso-wrap-distance-left:9.05pt;mso-wrap-distance-right:9.05pt;mso-wrap-distance-top:0pt;mso-wrap-distance-bottom:0pt;margin-top:7.7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roblem: Severe housing shor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178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lang w:bidi="en-US"/>
              </w:rPr>
            </w:pPr>
            <w:r>
              <w:rPr>
                <w:lang w:bidi="en-US"/>
              </w:rPr>
              <w:t>Solutions offered by developers such as William Levitt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lang w:bidi="en-US"/>
              </w:rPr>
            </w:pPr>
            <w:r>
              <w:rPr>
                <w:lang w:bidi="en-US"/>
              </w:rPr>
              <w:t>Solutions offered by Congress under the Truman and Eisenhower administration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52070</wp:posOffset>
                </wp:positionV>
                <wp:extent cx="59524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roblem: Labor strikes threaten to cripple 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7.7pt;mso-wrap-distance-left:9.05pt;mso-wrap-distance-right:9.05pt;mso-wrap-distance-top:0pt;mso-wrap-distance-bottom:0pt;margin-top:4.1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roblem: Labor strikes threaten to cripple 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23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olutions offered by Truman administration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-573405</wp:posOffset>
                </wp:positionV>
                <wp:extent cx="36664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The American Dream in the Fif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6.7pt;mso-wrap-distance-left:9.05pt;mso-wrap-distance-right:9.05pt;mso-wrap-distance-top:0pt;mso-wrap-distance-bottom:0pt;margin-top:-45.1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The American Dream in the Fif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9235</wp:posOffset>
                </wp:positionH>
                <wp:positionV relativeFrom="paragraph">
                  <wp:posOffset>-79756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7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2.8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7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18"/>
      </w:tblGrid>
      <w:tr>
        <w:trPr>
          <w:trHeight w:val="69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rends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ffects</w:t>
            </w:r>
          </w:p>
        </w:tc>
      </w:tr>
      <w:tr>
        <w:trPr>
          <w:trHeight w:val="178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siness expansion: Conglomerates and franchises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8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pulation Growth: The baby boomers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ramatic increase in leisure tim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8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ramatic increase in the use of automobiles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rise of consumerism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Dr. Jonas Salk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0" cy="7429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2pt" to="94.05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11684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2pt" to="211.05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11684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2pt" to="328.05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112395</wp:posOffset>
                </wp:positionV>
                <wp:extent cx="5952490" cy="7438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What are some of the     What kinds of </w:t>
                              <w:tab/>
                              <w:tab/>
                              <w:t xml:space="preserve">   What kinds of subj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most popular shows       subjects did T.V.             did T.V. avoi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elevision</w:t>
                            </w:r>
                            <w:r>
                              <w:rPr/>
                              <w:tab/>
                              <w:t xml:space="preserve">        produced?</w:t>
                              <w:tab/>
                              <w:tab/>
                              <w:t>present?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 xml:space="preserve">        How did radio change    What role did it play in popularizing Afric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compete with T.V.?       American cultur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How did movies change to compete with T.V.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Who were the most        What were the movements chief characteristic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ab/>
                              <w:tab/>
                              <w:t xml:space="preserve">        famous beat writers?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 Bea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Who helped to </w:t>
                              <w:tab/>
                              <w:tab/>
                              <w:t xml:space="preserve">What were rock’s chief characteristics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popularize rock n roll?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ck n Ro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85.7pt;mso-wrap-distance-left:9.05pt;mso-wrap-distance-right:9.05pt;mso-wrap-distance-top:0pt;mso-wrap-distance-bottom:0pt;margin-top:8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What are some of the     What kinds of </w:t>
                        <w:tab/>
                        <w:tab/>
                        <w:t xml:space="preserve">   What kinds of subje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most popular shows       subjects did T.V.             did T.V. avoi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elevision</w:t>
                      </w:r>
                      <w:r>
                        <w:rPr/>
                        <w:tab/>
                        <w:t xml:space="preserve">        produced?</w:t>
                        <w:tab/>
                        <w:tab/>
                        <w:t>present?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 xml:space="preserve">        How did radio change    What role did it play in popularizing Afric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compete with T.V.?       American cultur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How did movies change to compete with T.V.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l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Who were the most        What were the movements chief characteristic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ab/>
                        <w:tab/>
                        <w:t xml:space="preserve">        famous beat writers?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e Bea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Who helped to </w:t>
                        <w:tab/>
                        <w:tab/>
                        <w:t xml:space="preserve">What were rock’s chief characteristics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popularize rock n roll?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ck n Ro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1490</wp:posOffset>
                </wp:positionH>
                <wp:positionV relativeFrom="paragraph">
                  <wp:posOffset>-573405</wp:posOffset>
                </wp:positionV>
                <wp:extent cx="2294890" cy="351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Popular C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-45.1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Popular 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9235</wp:posOffset>
                </wp:positionH>
                <wp:positionV relativeFrom="paragraph">
                  <wp:posOffset>-79756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7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2.8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7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8pt" to="463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5588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pt" to="46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841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45pt" to="46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18415</wp:posOffset>
                </wp:positionV>
                <wp:extent cx="0" cy="2971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.45pt" to="211.05pt,2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10223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05pt" to="46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51:00Z</dcterms:created>
  <dc:creator>Buffalo Grove High School</dc:creator>
  <dc:description/>
  <cp:keywords/>
  <dc:language>en-US</dc:language>
  <cp:lastModifiedBy>BGHS</cp:lastModifiedBy>
  <cp:lastPrinted>2008-05-12T14:57:00Z</cp:lastPrinted>
  <dcterms:modified xsi:type="dcterms:W3CDTF">2010-04-19T15:53:00Z</dcterms:modified>
  <cp:revision>5</cp:revision>
  <dc:subject/>
  <dc:title>Solution offered by the Truman administration and Congress</dc:title>
</cp:coreProperties>
</file>